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851" w:gutter="0" w:header="0" w:top="1134" w:footer="0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850890" cy="809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right="-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технологии для 8 класса составлена в соответствии с Федеральным государственным образовательным стандартом основного общего образования,  утвержденного приказом Министерства образования и науки Российской Федерации  от «17»  декабря  2010 г. № 1897, с основной образовательной программой БМОУ «Ахтубинская СОШ»   , на основе программы «Технология» для 5-8 классов. Авторы программы А.Т. Тищенко, Н.В. Синица, Москва, «Вентана-Граф», 2014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конкретизирует содержание предметных тем федерального государственного образовательного стандарта второго поколения. Рабочая учебная программа составлена к учебнику Н.В. Синица, В.Д.Симоненко «Технология» 8кл, изд. «Вентана – Граф», 2008г, дает распределение учебных часов по темам  и  последовательность изучения тем с учетом логики учебного процесса, возрастных особенностей обучающихся, межпредметных и внутрипредметных связей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left="-36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учебного предмета «Технология» является формирование представлений о составляющих техносферы, о современном производстве и о распространенных в нем технологиях.</w:t>
        <w:br/>
        <w:t xml:space="preserve">     Освоение технологического подхода как универсального алгоритма преобразующей и созидательной деятельности определяет об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ого предмета «Технология»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(для учащихся 8 классов):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качеств творчески думающей личности, которые необходимы для деятельности в новых социально – экономических условиях, начиная от определения потребностей в продукции до её реализации.</w:t>
      </w:r>
    </w:p>
    <w:p>
      <w:pPr>
        <w:pStyle w:val="Normal"/>
        <w:suppressAutoHyphens w:val="false"/>
        <w:ind w:left="-360" w:right="-5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остижения вышеуказанной цели необходимо последовательно решить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важения к народным обычаям и традиция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профессиями по обработке тканей и пищевых продуктов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рактических умений и навыков в конструировании, моделировании и изготовлении  швейных изделий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ривычки к чистоте, сознательному выполнению санитарно – гигиенических правил в быту.</w:t>
      </w:r>
    </w:p>
    <w:p>
      <w:pPr>
        <w:pStyle w:val="Normal"/>
        <w:suppressAutoHyphens w:val="false"/>
        <w:ind w:left="-360" w:right="-5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-360" w:right="-5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БМОУ «Ахтубинская СОШ»  в соответствии с Федеральным базисным учебным планом для образовательных учреждений Российской Федерации отводит 35 часов для обязательного изучения учебного предмета в 8 классе из расчета 1 учебного часа в неделю.</w:t>
      </w:r>
    </w:p>
    <w:p>
      <w:pPr>
        <w:pStyle w:val="Normal"/>
        <w:suppressAutoHyphens w:val="false"/>
        <w:ind w:left="-360" w:right="-5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назначена для обучающихся 8 классов.  . Способности учащихся соответствуют возрастным особенностям обучающихся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формирование у обучающихся общеучебных умений и интегративных знаний, универсальных способов деятельности и ключевых компетенций доступных обучающимся 8 классов и способствующих самостоятельному  изучению технологии; а также развитие специальных учебных умений. В основе реализации  программы – деятельностный подход, ориентированный на изучение технологии.  Ключевыми технологиями применяемыми в реализации учебной программы являются групповые, личностно – ориентированные проектные технологии; словесные, наглядные, практические и проблемно–поисковые методы, а также метод проектов.</w:t>
      </w:r>
    </w:p>
    <w:p>
      <w:pPr>
        <w:pStyle w:val="Normal"/>
        <w:suppressAutoHyphens w:val="false"/>
        <w:ind w:left="-360" w:right="-5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оставляет широкие возможности для осуществления  различных подходов к построению курса.</w:t>
      </w:r>
    </w:p>
    <w:p>
      <w:pPr>
        <w:pStyle w:val="Normal"/>
        <w:suppressAutoHyphens w:val="false"/>
        <w:ind w:left="-360" w:right="-5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 входит в общеобразовательную область «Технология»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изучения курса «Технология ведения дома»: на практическую деятельность отводится 75% учебного времени, на теорию соответственно – 25%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рабочей программы соответствует обязательному минимуму содержания образования, имеет большую практическую направленность. 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е и итоговые знания и умения обучающихся оцениваются по пятибалльной системе. Оценка 3 ставится за 70% правильно выполненных заданий, 4 – за 80–90% правильно выполненных заданий, 5 – за правильное выполнение всех заданий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обеспечивает формирование представлений о технологической культуре производства, развитие культуры труда подрастающих поколений, становление системы технических и технологических знаний и умений, воспитание трудовых, гражданских и патриотических качеств личности.</w:t>
        <w:br/>
        <w:t>Технология как учебный предмет способствует профессиональному самоопределению школьников в условиях рынка труда, формированию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олжны овладеть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 наук.</w:t>
        <w:br/>
        <w:t xml:space="preserve">     Программа составлена с учетом полученных учащимися при обучении в пятом классе технологических знаний и опыта трудовой деятельности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курса учащиеся 8 кл должны знать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и основных элементов систем энергоснабжения, теплоснабжения, водопровода и канализации в городском и сельском (дачном) домах. Правила  их эксплуатации. Понятие об экологии жилища. Современные системы фильтрации воды. Систему безопасности жилища.Схемы горячего и холодного водоснабжения в многоэтажном доме. Систему канализации в доме. Мусоропроводы и мусоросборники. Работа счётчика расхода воды. Способы определения расхода и стоимости расхода воды.  Экологические проблемы, связанные с утилизацией сточных вод. Электронагревательные приборы, их безопасная эксплуатация. Электрическая и индукционная плиты на кухне. Принцип действия, правила эксплуатации. Преимущества и недостатки. Пути экономии электрической энергии в быту. Правила безопасного пользования  бытовыми электроприборами. Назначение, устройство, правила эксплуатации отопительных электроприборов. Общие сведения о принципе работы, видах и правилах эксплуатации бытовых холодильников и стиральных машин-автоматов, электрических вытяжных устройств. Электронные приборы: телевизоры, DVD, музыкальные центры, компьютеры, часы и др. Сокращение срока службы и поломка при скачках напряжения. Способы защиты приборов от скачков напряжения. Общее понятие об электрическом токе, о силе тока, напряжении и сопротивлении. Виды источников тока и приёмников электрической энергии. Условные графические изображения на электрических схемах. Понятие об электрической цепи и о её принципиальной схеме. Виды проводов. Инструменты для электромонтажных работ; приёмы монтажа. Установочные изделия. Приёмы монтажа и соединений установочных приводов и установочных изделий. Правила безопасной работы. Профессии, связанные с выполнением электромонтажных и наладочных работ. Схему квартирной электропроводки. Элементы автоматики в бытовых электротехнических устройствах. Устройство и принцип работы бытового электрического утюга с элементами автоматики. Влияние электротехнических и электронных приборов на здоровье человека. Источники семейных доходов и бюджет семьи. Способы выявления потребностей семьи. Технологию построения семейного бюджета. Доходы и расходы семьи. Технологию совершения покупок. Потребительские качества товаров и услуг. Способы защиты прав потребителей. Технологию ведения бизнеса. Оценка возможностей  предпринимательской деятельности для пополнения семейного бюджета. Виды массовых профессий сферы производства и сервиса в регионе. Региональный рынок труда и его конъюнктуру. Профессиональные интересы, склонности и способности. Диагностика и самодиагностика профессиональной пригодности. Источники получения информации о профессиях, путях и об уровнях профессионального образования. Здоровье и выбор профессии Проектирование как сфера профессиональной деятельности. Последовательность проектирования.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курса технологии 8 кл учащиеся должны уметь: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оставляющие системы водоснабжения и канализации в школе и дома. Определять расход и стоимость горячей и холодной воды за месяц. Оценивать допустимую суммарную мощность электроприборов, подключаемых к одной розетке и в квартирной (домовой) сети. Читать простые электрические схемы. Собирать электрическую цепь из деталей конструктора с гальваническим источником тока. Исследовать работу цепи. Использовать пробник для поиска обрыва в простых электрических цепях Определять составляющие системы водоснабжения и канализации в школе и дома. Определять расход и стоимость горячей и холодной воды за месяц Оценивать имеющиеся и возможные источники доходов семьи. Анализировать потребности членов семьи. Планировать недельные, месячные и годовые расходы семьи с учётом её состава. Анализировать качество и потребительские свойства товаров. Планировать возможную индивидуальную трудовую деятельность Планировать недельные, месячные и годовые расходы семьи с учётом её состава. Анализировать качество и потребительские свойства товаров. Планировать возможную индивидуальную трудовую деятельность Знакомиться по Единому тарифно-квалификационному справочнику с массовыми профессиями. Анализировать предложения работодателей на региональном рынке труда. Исследовать деятельность производственного предприятия или предприятия сервиса. Анализировать структуру предприятия и профессиональное разделение труда. Разбираться в понятиях «профессия», «специальность», «квалификация». Искать информацию в различных источниках, включая Интернет, о возможностях получения профессионального образования. Проводить диагностику склонностей и качеств личности. Строить планы профессионального образования и трудоустройства Обосновывать тему творческого проекта. Находить и изучать информацию по проблеме, формировать базу данных. Разрабатывать несколько вариантов решения проблемы, выбирать лучший вариант и подготавливать необходимую документацию и презентацию с помощью ПК. Выполнять  проект и анализировать результаты работы. Оформлять пояснительную записку и проводить презентацию проекта.</w:t>
      </w:r>
    </w:p>
    <w:p>
      <w:pPr>
        <w:pStyle w:val="Normal"/>
        <w:suppressAutoHyphens w:val="false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ение технологии в основной школе обеспечивает достижение личностных, метапредметных и предметных результатов.</w:t>
        <w:br/>
      </w:r>
    </w:p>
    <w:p>
      <w:pPr>
        <w:pStyle w:val="Normal"/>
        <w:suppressAutoHyphens w:val="false"/>
        <w:ind w:firstLine="35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учащимися учебного предмета, курса</w:t>
      </w:r>
    </w:p>
    <w:p>
      <w:pPr>
        <w:pStyle w:val="Normal"/>
        <w:suppressAutoHyphens w:val="false"/>
        <w:rPr>
          <w:rFonts w:ascii="Bookman Old Style" w:hAnsi="Bookman Old Style" w:eastAsia="Times New Roman" w:cs="Bookman Old Style"/>
          <w:b/>
          <w:b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575"/>
        <w:gridCol w:w="2528"/>
        <w:gridCol w:w="2209"/>
        <w:gridCol w:w="2993"/>
        <w:gridCol w:w="272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№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чностные УУД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предметные УУД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ные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егулятивные УУД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муникативные УУД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знавательные УУД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ник научитс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ение познавательных интересов и активности в данной области предметной технологической деятельности;</w:t>
              <w:br/>
              <w:t xml:space="preserve"> выражение желания учиться и трудиться в промышленном производстве для удовлетворения текущих и перспективных потребностей;</w:t>
              <w:br/>
              <w:t xml:space="preserve"> развитие трудолюбия и ответственности за качество своей деятельности;</w:t>
              <w:br/>
              <w:t xml:space="preserve"> овладение установками, нормами и правилами научной организации умственного и физического труда;</w:t>
              <w:br/>
              <w:t>становление самоопределения в выбранной сфере будущей профессиональной деятельности;</w:t>
              <w:br/>
              <w:t>планирование образовательной и профессиональной карьеры;</w:t>
              <w:br/>
              <w:t>осознание необходимости общественно полезного труда как условия безопасной и эффективной социализации;</w:t>
              <w:br/>
              <w:t>бережное отношение к природным и хозяйственным ресурсам;</w:t>
              <w:br/>
              <w:t xml:space="preserve"> готовность к рациональному ведению домашнего хозяйства;</w:t>
              <w:br/>
              <w:t xml:space="preserve"> проявление технико-технологического и экономического мышления при организации своей деятельности;</w:t>
              <w:br/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eastAsia="Times New Roman" w:cs="Bookman Old Style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        <w:br/>
              <w:t>поиск новых решений возникшей технической или организационной проблемы;</w:t>
              <w:br/>
              <w:t>диагностика результатов познавательно-трудовой деятельности по принятым критериям и показателям;</w:t>
              <w:br/>
              <w:t>обоснование путей и средств устранения ошибок или разрешения противоречий в выполняемых технологических процессах;</w:t>
              <w:b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согласование и координация совместной познавательно-трудовой деятельности с другими ее участниками;</w:t>
              <w:br/>
              <w:t>объективное оценивание вклада своей познавательно-трудовой деятельности в решение общих задач коллектива;</w:t>
              <w:br/>
      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        <w:br/>
              <w:t>соблюдение норм и правил культуры труда в соответствии с технологической культурой производства;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соблюдение норм и правил безопасности познавательно-трудовой деятельности и созидательного труда,</w:t>
              <w:br/>
              <w:t>самостоятельная организация и выполнение различных творческих работ по созданию технических изделий; приведение примеров, отражение в устной или письменной форме результатов своей деятельности;</w:t>
              <w:br/>
              <w:t>выявление потребностей, проектирование и создание объектов, имеющих потребительную стоимость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        <w:br/>
      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lang w:eastAsia="ru-RU"/>
              </w:rPr>
              <w:t>оформление коммуникационной и технологической документации с учетом требований действующих нормативов и стандартов;</w:t>
              <w:br/>
              <w:t xml:space="preserve"> публичная презентация и защита проекта изделия, продукта труда или услуги;</w:t>
              <w:br/>
              <w:t>моделирование художественного оформления объекта труда и оптимальное планирование работ; планирование технологического процесса и процесса труда;</w:t>
              <w:br/>
              <w:t>подбор материалов с учетом характера объекта труда и технологии;</w:t>
              <w:br/>
              <w:t>проведение необходимых опытов и исследований при подборе сырья, материалов и проектировании объекта труда;</w:t>
              <w:br/>
              <w:t>проектирование последовательности операций и составление операционной карты работ;</w:t>
              <w:br/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оценка технологических свойств сырья, материалов и областей их применения;</w:t>
              <w:b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по технологии, 8 к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559"/>
        <w:gridCol w:w="283"/>
        <w:gridCol w:w="142"/>
        <w:gridCol w:w="567"/>
        <w:gridCol w:w="425"/>
        <w:gridCol w:w="2127"/>
        <w:gridCol w:w="1842"/>
        <w:gridCol w:w="71"/>
        <w:gridCol w:w="1630"/>
        <w:gridCol w:w="1418"/>
        <w:gridCol w:w="1418"/>
        <w:gridCol w:w="1408"/>
        <w:gridCol w:w="20"/>
        <w:gridCol w:w="840"/>
        <w:gridCol w:w="731"/>
        <w:gridCol w:w="20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аздела, тема урок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7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я</w:t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Технологии домашнего хозяйства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8"/>
                <w:szCs w:val="28"/>
              </w:rPr>
              <w:t>- 4 ч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водный инструктаж по ТБ.  Экология жилища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основных элементов систем энергоснабжения, теплоснабжения, водопровода и канализации в городском и сельском (дачном) домах. Правила  их эксплуат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таж по ТБ на рабочем месте. Экология жилищ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экологии жилища. Современные системы фильтрации воды. Система безопасности жилищ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снабжение и канализация в доме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ы горячего и холодного водоснабжения в многоэтажном доме. Система канализации в доме. Мусоропроводы и мусоросборни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целостного мировоззрения, соответствующего современному уровню развития науки,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снабжение и канализация в доме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чётчика расхода воды. Способы определения расхода и стоимости расхода воды.  Экологические проблемы, связанные с утилизацией сточных в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1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Электротехника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8"/>
                <w:szCs w:val="28"/>
              </w:rPr>
              <w:t>-12 ч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товые электроприбо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агревательные приборы, их безопасная эксплуатация. Электрическая и индукционная плиты на кухне. Принцип действия, правила эксплуат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экономии электрической энергии в быту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экономии электрической энергии в быту. Правила безопасного пользования  бытовыми электроприбор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, правила эксплуатации отопительных электроприборо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а и недостатки, назначение, устройство, правила эксплуатации отопительных электроприбо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целостного мировоззрения, соответствующего современному уровню развития науки,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бытовых холодильников и стиральных машин-автомато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принципе работы, видах и правилах эксплуатации бытовых холодильников и стиральных машин-автоматов, электрических вытяжных устройс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бытовых холодильников и стиральных машин-автомато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принципе работы, видах и правилах эксплуатации бытовых холодильников и стиральных машин-автоматов, электрических вытяжных устройс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приборы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приборы: телевизоры, DVD, музыкальные центры, компьютеры, часы и др. Сокращение срока службы и поломка при скачках напряжения. Способы защиты приборов от скачков напря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приборы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приборы: телевизоры, DVD, музыкальные центры, компьютеры, часы и др. Сокращение срока службы и поломка при скачках напряжения. Способы защиты приборов от скачков напря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монтажные и сборочные технологии.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понятие об электрическом токе, о силе тока, напряжении и сопротивлении. Виды источников тока и приёмников электрической энергии. Условные графические изображения на электрических схемах.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целостного мировоззрения, соответствующего современному уровню развития науки,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 для электромонтажных работ; приёмы монтажа.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электрической цепи и о её принципиальной схеме. Виды проводов. Инструменты для электромонтажных работ; приёмы монтажа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целостного мировоззрения, соответствующего современному уровню развития науки,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очные изделия.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очные изделия. Приёмы монтажа и соединений установочных приводов и установочных изделий. Правила безопасной работы. Профессии, связанные с выполнением электромонтажных и наладочных работ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целостного мировоззрения, соответствующего современному уровню развития науки,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технические устройства с элементами автоматики.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квартирной электропроводки. Работа счётчика электрической энергии. Элементы автоматики в бытовых электротехнических устройствах.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 принцип работы бытового электрического утюга.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 принцип работы бытового электрического утюга с элементами автоматики. Влияние электротехнических и электронных приборов на здоровье челове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>документирование результатов труда и проектной деятель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1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Семейная экономика – 6 ч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мь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семейных доходов и бюджет семьи. Способы выявления потребностей семьи.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ная и расходная часть семейного бюджет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остроения семейного бюджета. Доходы и расходы семьи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защиты прав потребител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я совершения покупок. Анализ потребительских качеств товаров и услуг. Информация о товарах. Торговые символы, этикетки, штрих код. 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о защите прав потребител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о защите прав потребителей, обмен некачественного товара, правила покупки товаров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о защите прав потребител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о защите прав потребителей, обмен некачественного товара, правила покупки товаров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едения бизнес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едения бизнеса. Оценка возможностей  предпринимательской деятельности для пополнения семейного бюджета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Современное производство и профессиональное самоопределение -4 ч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ы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зделение тру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еры и отрасли современного производства. Основные составляющие производства. Основные структурные подразделения производственного предприятия.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ый выбор и построение дальнейшей индивидуальной траектории образования на базе осознанного ориентирования в мире профессий. Становление самоопределения в выбранной сфере будущей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квалификации и уровни образова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 квалификации и уровни образования. Факторы, влияющие на уровень оплаты труда. Понятие о профессии, специальности, квалификации и компетентности работника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ый выбор и построение дальнейшей индивидуальной траектории образования на базе осознанного ориентирования в мире профессий. Становление самоопределения в выбранной сфере будущей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>
          <w:trHeight w:val="35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интересы, склонности и способ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массовых профессий сферы производства и сервиса в регионе. Региональный рынок труда и его конъюнктура. Профессиональные интересы, склонности и способности. Диагностика и самодиагностика профессиональной пригодности.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ый выбор и построение дальнейшей индивидуальной траектории образования на базе осознанного ориентирования в мире профессий. Становление самоопределения в выбранной сфере будущей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>
          <w:trHeight w:val="35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грамма. Здоровье и выбор професси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информации о профессиях, путях и об уровнях профессионального образования. Здоровье и выбор профессии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подбор инструментов и оборудования с учетом требований технологии и материально-энергетических ресурсов;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ый выбор и построение дальнейшей индивидуальной траектории образования на базе осознанного ориентирования в мире профессий. Становление самоопределения в выбранной сфере будущей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,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 Выбор эффективных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Технологии творческой и опытнической деятельности – 8 ч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. Организационно – подготовительный этап. Пр. р.: выбор и обоснование проблемы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и задачи проекта. Проектирование как сфера профессиональной деятельности. Описание внешнего вида. Выбор материалов, приспособлений. «Звёздочка обдумывания».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 xml:space="preserve"> оценка технологических свойств сырья, материалов и областей их применения; проектирование последовательности операций и составление операционной карты работ; дизайнерское проектирование изделия или рациональная эстетическая организация работ;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коммуникативной компетенции в общении и сотрудничестве со сверстниками; умение общаться при коллективном выполнении работ или проектов. Развитие трудолюбия и ответственности за результаты своей деятельности, выражение желания учиться для удовлетворения перспективных потребностей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ение результата, его временных характеристик. Коррекция и оценка (самооценка)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 Самостоятельное создание способов решения проблем творческого и поискового характе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й этап проекта. Пр. р.: изготовление проектного издел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технологических операций. Соблюдение ТБ и культуры труда.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 xml:space="preserve"> оценка технологических свойств сырья, материалов и областей их применения; проектирование последовательности операций и составление операционной карты работ; дизайнерское проектирование изделия или рациональная эстетическая организация работ; оформление коммуникационной и технологической документации с учетом требований действующих нормативов и стандартов;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технико-технологического и экономического мышления при организации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ение результата, его временных характеристик. Коррекция и оценка (самооценка)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 Самостоятельное создание способов решения проблем творческого и поискового характе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этап проекта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ие требования. Определение затрат на изготовление проектного изделия. Экономические расчёты. Подготовка презентации, пояснительной записки и доклада для защиты творческого проекта.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коммуникационной и технологической документации с учетом требований действующих нормативов и стандартов.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ции в общении и сотрудничестве со сверстниками; умение общаться при коллективном выполнении работ или проектов. Развитие трудолюбия и ответственности за результаты своей деятельности, выражение желания учиться для удовлетворения перспективных потре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 осознание того, что уже усвоено и что ещё подлежит усвоению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оснований и критериев для коррек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. р.: защита проекта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оделанной работы. Защита проекта по всем этапам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        <w:br/>
              <w:t xml:space="preserve"> оценка технологических свойств сырья, материалов и областей их применения; проектирование последовательности операций и составление операционной карты работ; дизайнерское проектирование изделия или рациональная эстетическая организация работ;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ции в общении и сотрудничестве со сверстниками; умение общаться при коллективном выполнении работ или проектов. Развитие трудолюбия и ответственности за результаты своей деятельности, выражение желания учиться для удовлетворения перспективн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, функций участников, способов взаимо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ное сотрудничество в поиске и сборе информации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ётом конечного результа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ение результата, его временных характеристик. Коррекция и оценка (самооценка)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 Поиск и выделение информ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 Самостоятельное создание способов решения проблем творческого и поискового характе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Н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Mangal"/>
          <w:b/>
          <w:b/>
          <w:sz w:val="28"/>
          <w:szCs w:val="28"/>
          <w:lang w:eastAsia="hi-IN" w:bidi="hi-IN"/>
        </w:rPr>
      </w:pPr>
      <w:r>
        <w:rPr>
          <w:rFonts w:eastAsia="Times New Roman" w:cs="Mangal" w:ascii="Times New Roman" w:hAnsi="Times New Roman"/>
          <w:b/>
          <w:sz w:val="28"/>
          <w:szCs w:val="28"/>
          <w:lang w:eastAsia="hi-IN" w:bidi="hi-IN"/>
        </w:rPr>
        <w:t>Учебно-методическое и материально-техническое обеспечение учебного предмета, курса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Mangal"/>
          <w:b/>
          <w:b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b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Mangal"/>
          <w:b/>
          <w:b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b/>
          <w:sz w:val="24"/>
          <w:szCs w:val="24"/>
          <w:lang w:eastAsia="hi-IN" w:bidi="hi-I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810"/>
        <w:gridCol w:w="390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Наименование объектов и средств учебно-методического и материально-технического оснаще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Примечани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1.</w:t>
            </w:r>
          </w:p>
        </w:tc>
        <w:tc>
          <w:tcPr>
            <w:tcW w:w="1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hi-IN" w:bidi="hi-IN"/>
              </w:rPr>
              <w:t>Стандарт ООО  по технолог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hi-IN" w:bidi="hi-IN"/>
              </w:rPr>
              <w:t>Примерные программы 5-8 класс по технологии, А.Т. Тищенко, Н.В. Синица, 2014г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hi-IN" w:bidi="hi-IN"/>
              </w:rPr>
              <w:t>Рабочие программы по технологии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  <w:t xml:space="preserve"> Симоненко В.Д.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  <w:t>Технология. Технология ведения дома, 8 класс, 2008 г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2.</w:t>
            </w:r>
          </w:p>
        </w:tc>
        <w:tc>
          <w:tcPr>
            <w:tcW w:w="1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Демонстрационные учебные пособ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аблицы, плакаты.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3.</w:t>
            </w:r>
          </w:p>
        </w:tc>
        <w:tc>
          <w:tcPr>
            <w:tcW w:w="1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Экранно-звуковые пособ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4.</w:t>
            </w:r>
          </w:p>
        </w:tc>
        <w:tc>
          <w:tcPr>
            <w:tcW w:w="1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bidi="hi-IN"/>
              </w:rPr>
              <w:t>Швейные машины, компьютер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5.</w:t>
            </w:r>
          </w:p>
        </w:tc>
        <w:tc>
          <w:tcPr>
            <w:tcW w:w="1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bidi="hi-IN"/>
              </w:rPr>
              <w:t>Оборудование для лабораторно-практических рабо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6.</w:t>
            </w:r>
          </w:p>
        </w:tc>
        <w:tc>
          <w:tcPr>
            <w:tcW w:w="1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  <w:t>Цифровые образовательные ресурс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bidi="hi-IN"/>
              </w:rPr>
              <w:t>Электронные наглядные пособ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Mangal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 для учителя:</w:t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арылкина Л.П./Технология: конспекты уроков, элективные курсы: 5-9 класс/Составитель С.Е.Соколова. – М.: 5 за знания, 2006. – 208с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шенков А. К./ Методика обучения технологии. 5-9 классы», Москва: Дрофа, 2004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рачевцева Л.Д., Власенко О.П./ Технология 5 – 9 классы: дополнительные и занимательные материалы. – М.: Просвещение, 2008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ркуцкая С.Э./ Технология: обслуживающий труд. Тесты 5-7 кл./Маркуцкая С.Э. – М.: Изд-во «Экзамен», 2006. – 128с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ка преподавания курса «Твоя профессиональная карьера» / Под ред. С. Н. Чистяковой и Т. И. Шалавиной. — М., 1999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учно-методический журнал «Школа и производство» №1-№8, М.: Школьная пресса – 2008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учно-методический журнал «Школа и производство» №1-№8, М.: Школьная пресса – 2009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учение технологии в средней школе: 5-11 кл. /Методическое пособие. – М.: ВЛАДОС, 2003.-208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сова И. / Метод проектов в технологическом образовании, Москва, Вентана-Граф,200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сова И. А./ Сборник проектов, Москва, Вентана-Граф,200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борник нормативных документов. Технология / Сост. Э.Д. Днепров, А.Г. Аркадьев. – М.: Дрофа, 2004. – 120, [8] с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врова О.Б. /Современный урок технологии с применением компьютера. Книга для учителя. – М.: Школьная пресса. 2004. – 80с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моненко В.Д./Технология. 5-11 классы (вариант для девочек): Развернутое тематическое планирование по программе../авт.-сост. Е.А.Киселёва и др. – Волгоград: Учитель, 2009. – 111с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ителю технологии о современных информационных технологиях/ Учебное пособие. – Киров: Изд-во ВПГУ, 1998. – 124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някова В. Н. Творческий проект, тетрадь, М.: Просвещение, 200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ть творческих учителей [Электронный ресурс].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  <w:lang w:val="en-US"/>
          </w:rPr>
          <w:t>it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  <w:lang w:val="en-US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</w:rPr>
          <w:t>/ -. загл</w:t>
        </w:r>
      </w:hyperlink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экра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нциклопедия моды [Электронный ресурс].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fashion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artyx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- загл. с экра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v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тодическое письмо «О преподавании учебного предмета «Технология» в условиях введения ФГОС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som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subject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  <w:u w:val="single"/>
            <w:lang w:val="en-US"/>
          </w:rPr>
          <w:t>asp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Сайт ФИО содержит множество учебных программ и рекомендаций по использованию пособий («технология»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tp://domovodstvo.fatal.ru/index.php сайт учителя технологи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tp://trudovik.narod.ru/index.html сайты учителя технологии, тесты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tp://tehnologiya.narod.ru/koga/koga.htm сайт учителя технологи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http://tehnologiya.narod.ru/ - кулинария, рукоделие, цветы, этикет, интерьер, вышивка,  изонить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http://circ.mgpu.ru/works/16/OstreykovskayGV/Isonit.ppt - изонить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http://tmn.fio.ru/works/15x/307/3/index.htm - изонить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http://tmn.fio.ru/works/15x/307/9/glavnay.htm - чудеса на ткан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http://portal.krsnet.ru/razdels/uchitelja/rmo/metod/obsl_trud - обслуживающий труд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http://uglichkukla.narod.ru/Tehnology.htm - технолог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http://nauka.relis.ru/50/0412/50412116.html - технология изонить</w:t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98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81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-n.ru/ -. &#1079;&#1072;&#1075;&#1083;" TargetMode="External"/><Relationship Id="rId4" Type="http://schemas.openxmlformats.org/officeDocument/2006/relationships/hyperlink" Target="http://fashion/artyx.ru/" TargetMode="External"/><Relationship Id="rId5" Type="http://schemas.openxmlformats.org/officeDocument/2006/relationships/hyperlink" Target="http://fio/ru/som/subject.a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31:00Z</dcterms:created>
  <dc:creator>Ученик</dc:creator>
  <dc:description/>
  <cp:keywords/>
  <dc:language>en-US</dc:language>
  <cp:lastModifiedBy>Денишова</cp:lastModifiedBy>
  <cp:lastPrinted>2018-09-13T17:07:00Z</cp:lastPrinted>
  <dcterms:modified xsi:type="dcterms:W3CDTF">2019-09-17T11:08:00Z</dcterms:modified>
  <cp:revision>58</cp:revision>
  <dc:subject/>
  <dc:title>Календарно-тематический план по ____________________________</dc:title>
</cp:coreProperties>
</file>