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400540" cy="636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0540" cy="636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Рабочая программа по учебному предмету Технология для учащихся 5 класса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Федеральным Государственным образовательным стандартом основного общего образования (приказ Министерства Образования и Науки РФ от 17.12.10 №1897), на основе Примерной программы по технологии 5-9 классы(стандарты второго поколения 2008г.), ориентирована на учебник по технологии для общеобразовательных организаций:</w:t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567"/>
        <w:gridCol w:w="2735"/>
        <w:gridCol w:w="816"/>
        <w:gridCol w:w="2552"/>
        <w:gridCol w:w="233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учебника в Федеральном перечне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 учебни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докумен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1.1.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акцией Казакевича В.М./ В.М. Казакевич, Г.В. Пичугина, Г.Ю. Семенова, Е.Н. Филимонова, Г. Л. Копотева, Е.Н. Максимов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 Москва, 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161" w:after="161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kern w:val="2"/>
                <w:sz w:val="24"/>
                <w:szCs w:val="24"/>
                <w:lang w:eastAsia="ru-RU"/>
              </w:rPr>
              <w:t>Приказ Минобразования РФ от 28.12.2018г. № 34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базисном  учебном  плане  предмет  Технология  входит  в  число  обязательных  учебных предметов на базовом уровне федерального компонента. Содержание программы  сохраняет преемственность    по   отношению  к   основным  программам   образовательной   области  Технология   начальной школы. Программа  рассчитана  на  170 учебных часов  обязательного изучения курса  «Технология», при этом инвариативная часть, согласно Примерной программы по технологии 5-8(9) класс (ФГОС) может составлять 128 часов, при этом данная примерная программа по технологии  может быть использована для разработки авторской программы непосредственно учреждениями общего образования, т.к. построенна по модульному принципу </w:t>
      </w:r>
      <w:r>
        <w:rPr>
          <w:rFonts w:cs="Times New Roman" w:ascii="Times New Roman" w:hAnsi="Times New Roman"/>
          <w:i/>
          <w:sz w:val="28"/>
          <w:szCs w:val="28"/>
        </w:rPr>
        <w:t xml:space="preserve">с учетом возможностей ОО.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овой концепцией преподавания предметной области «Технология» от 04.05.2016г. утвержденной Указом  Президента РФ от 01.12.2016 № 642, предметная область «Технология» является организующим ядром вхождения в мир технологий, в том числе: материальных, информационных, коммуникационных, когнитивных и социальных, содержание которой осваивается через учебные предметы «Технология» и «Информатика и ИКТ», другие учебные предметы,а также через общественно полезный труд и творческую деятельность в пространстве общеобразовательной организации и вне его, внеурочную и внешкольную деятельность, дополнительное образование, в том числе в 5-х классах  - по 68 часов (из расчета - 1час «Технология» + 1 час «Информатика и ИКТ», таким образом глава 11 из курса «Технологии» исключается, т.к. изучается в рамках предмета «Информатика и ИКТ»)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технологии в основной школе является второй ступенью пропедевтического технологического образова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важнейших задач этой ступени является подготовка обучающихся к осознанному и ответственному выбору жизненного и профессионального пути.</w:t>
      </w:r>
      <w:r>
        <w:rPr>
          <w:rFonts w:cs="Times New Roman" w:ascii="Times New Roman" w:hAnsi="Times New Roman"/>
          <w:i/>
          <w:sz w:val="28"/>
          <w:szCs w:val="28"/>
        </w:rPr>
        <w:t xml:space="preserve"> Общие результаты технологического образования состоят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ормированности целостного представления о техносфере, современном производстве и о распространенных в обществе современных технология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обретенном опыте разнообразной практической деятельности, познания и самообразовани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ировании ценностных ориентаций в сфере созидательного труда, материального и нематериального производст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товности к осуществлению осознанного выбора индивидуальной траектории последующего профессион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уемые результаты освоения учебного предмета технолог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воения учащимися основной школы курса «Технология»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я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ие желания учиться и трудиться в промышленном  производстве для удовлетворения текущих и перспективных потребност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е нравственно-этического оценивания («что такое хорошо, что такое плохо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личного, эмоционального отношения к себе и окружающему мир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нтереса к себе и окружающему миру (когда ребёнок задаёт вопрос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трудолюбия и ответственности за качество свое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образовательной и профессиональной карьеры, становление самоопред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ение технико-технологического и экономического мышления при организации своей деятельности, самооценка умственных  и физических способностей в различных сферах с позиции будущей социализации и стратифик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личностных УУД будут сформирова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яя позиция школь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ая мотивация 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я на моральные нормы и их выполнени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ми результатами освоения учащимися основной школы курса «Технология»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ланирование технологического процесса и процесса тру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критериев и показателей качества промежуточных и конечных результатов тру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промежуточных и конечных результатов труда по установленным  критериям и показателям с использованием контрольных и измерительных инстр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допущенных ошибок и обоснование способов их исправл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регулятивных УУД будут сформирова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последовательности технологических операций, составление технологических карт изготовления издел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устранение несоответствия (неисправности) планируемому результат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– осмысление (осознание) полученных результатов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знавательными результатами освоения учащимися основной школы курса «Технология»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иск и выделение необходимой информации, применение методов информационного поиска, в том числе с помощью ИК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ирование и классификация знаний с применением общенаучных знаний естественно-математического цик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наиболее эффективных способов решения задач в зависимости от конкретных условий в зависимости от видов сырья, материалов и средств тру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горитмизация процесса познавательно-трудовой деятельности, комбинирование известных алгоритмов технического и технологического творче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ние своей познавательно-трудовой деятельности, соблюдение норм и правил культуры труда в соответствии с технологической культурой производства и правил безопасно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познавательных УУД будут сформирова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циональное использование информ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технологических свойств сырья, материалов и областей их примен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ация в средствах создания объектов труда, распознавание видов и назначение материал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алгоритмами и методами решения организационных и технико-технологических задач, применение общенаучных знаний и овладение способами научной организации труда (НОТ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ми  универсальными результатами освоения учащимися основной школы курса «Технология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вопросов – инициативное сотрудничество в поиске и сборе информ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работать в парах и малых групп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посредованной коммуникации (использование знаков и символо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коммуникационной и технологической документации с учетом требований действующих нормативов и стандартов, публичная презентация и защита проект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коммуникативных УУД ученики смогу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ть позицию собеседника (партнер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 осуществить сотрудничество и кооперацию с учителем и сверстник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передавать информац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ображать предметное содержание и условия деятельности в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Технолог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tbl>
      <w:tblPr>
        <w:tblW w:w="14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714"/>
        <w:gridCol w:w="2469"/>
        <w:gridCol w:w="1918"/>
        <w:gridCol w:w="1750"/>
        <w:gridCol w:w="1624"/>
        <w:gridCol w:w="2010"/>
      </w:tblGrid>
      <w:tr>
        <w:trPr>
          <w:trHeight w:val="285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(блока)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на изучение раздела (блока)</w:t>
            </w:r>
          </w:p>
        </w:tc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кол-во часов, отведенных на практическую часть и контроль</w:t>
            </w:r>
          </w:p>
        </w:tc>
      </w:tr>
      <w:tr>
        <w:trPr>
          <w:trHeight w:val="28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.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ект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. 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творческой и проектной деятель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производства благ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в современном мир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олучения, преобразования и использования энергии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технолог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 животноводств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растениеводств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спользуемые формы организации учебного процесса: фронтальный, групповой, индивидуальный (</w:t>
      </w:r>
      <w:r>
        <w:rPr>
          <w:rFonts w:cs="Times New Roman" w:ascii="Times New Roman" w:hAnsi="Times New Roman"/>
          <w:i/>
          <w:sz w:val="28"/>
          <w:szCs w:val="28"/>
        </w:rPr>
        <w:t>условное сокращение - Ф, Гр, Ин)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учебной деятельности: наблюдение, эксперимент, работа с учебником(информацией), систематизация знаний, решение познавательных задач (проблем), работа с элементами восприятия действитель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 (условное сокращение – Н, Экс, РсИ, СЗ, РПЗ, РЭВД)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чебного предмета Технолог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tbl>
      <w:tblPr>
        <w:tblW w:w="154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1418"/>
        <w:gridCol w:w="5386"/>
        <w:gridCol w:w="4820"/>
        <w:gridCol w:w="142"/>
        <w:gridCol w:w="1561"/>
      </w:tblGrid>
      <w:tr>
        <w:trPr>
          <w:trHeight w:val="77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ланируемые результаты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иды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я</w:t>
            </w:r>
          </w:p>
        </w:tc>
      </w:tr>
      <w:tr>
        <w:trPr>
          <w:trHeight w:val="1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о –  4 часа</w:t>
            </w:r>
          </w:p>
        </w:tc>
      </w:tr>
      <w:tr>
        <w:trPr>
          <w:trHeight w:val="1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. Что такое техносфера? Технические объекты и объекты природной среды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техносфере. Классификация объектов окружающего мира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СЗ, Н / Ф, Ин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требительские блага? Потребительские блага, антиблага, материальные, нематериальные блага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классификация благ в зависимости от их значения и проявление в жизни человека. Организация и сотрудничество с учителем, сверстниками. Формирование умения работать в парах и малых группах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 /   Ф, Гр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потребительских благ.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классификация видов производства (промышленного, сельскохозяйственного и сферы услуг). Организация и сотрудничество с учителем и сверстниками. Формирование умения работать в парах и малых группах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Гр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производства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моральные нормы и их выполнение, осознание полезности труда. Организация и сотрудничество с учителем и сверстниками. Формирование умения работать в парах и малых группах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 / Ф, Гр</w:t>
            </w:r>
          </w:p>
        </w:tc>
      </w:tr>
      <w:tr>
        <w:trPr>
          <w:trHeight w:val="463" w:hRule="atLeast"/>
        </w:trPr>
        <w:tc>
          <w:tcPr>
            <w:tcW w:w="1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средства творческой и проектной деятельности – 4 часа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я проектной деятельности и основных этапов проектирование. Проектирование последовательности технологических операций (тех. карта). Овладение нормами и правилами НО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 / Ф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ворчество? 6 уровней творчества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себе и окружающему миру. Развитие творческого мышления. Проявление инновационного подхода к решению учебных зада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СЗ /    Ф, Ин</w:t>
            </w:r>
          </w:p>
        </w:tc>
      </w:tr>
      <w:tr>
        <w:trPr>
          <w:trHeight w:val="463" w:hRule="atLeast"/>
        </w:trPr>
        <w:tc>
          <w:tcPr>
            <w:tcW w:w="1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– 6 часов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хнология? Продукт, предмет, средство труда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техносфере, производстве. Организация и сотрудничество с учителем и сверстниками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 / Ф, Гр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роизводств и технологий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ичного, эмоционального отношения к себе и окружающему миру. Работа с информацией, анализ, синтез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ПЗ, РЭВД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Гр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(творческое) задание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ичного, эмоционального отношения к себе и окружающему миру. Становление самоопределения, самостоятельная организация и выполнение различных работ. Рефлексия. Оценка, систематизация зн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 / Ф, Ин</w:t>
            </w:r>
          </w:p>
        </w:tc>
      </w:tr>
      <w:tr>
        <w:trPr>
          <w:trHeight w:val="463" w:hRule="atLeast"/>
        </w:trPr>
        <w:tc>
          <w:tcPr>
            <w:tcW w:w="1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– 6 часа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хника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стирование по 2,3 главе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техносфере, производстве. Рефлексия. Оценка, систематизация знаний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СЗ /    Ф, Ин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, механизмы, технические устройств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 Изучение правил поведения и безопасной работы в учебной мастерской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необходимости общественно полезного труда, готовность к рациональному ведению домашнего хозяйства, владение безопасными приемами работы с техническим устройством и уходом за ним. Проявление познавательных интересов и активности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РПЗ / Ф, Ин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 Знакомство со швейной машиной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бходимости общественно полезного труда, готовность к рациональному ведению домашнего хозяйства, владение безопасными приемами работы с техническим устройством и уходом за ним. Проявление технико-технологического мышления и рациональное использование технической информации. Становление самоопредел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 / Ф, Ин</w:t>
            </w:r>
          </w:p>
        </w:tc>
      </w:tr>
      <w:tr>
        <w:trPr>
          <w:trHeight w:val="463" w:hRule="atLeast"/>
        </w:trPr>
        <w:tc>
          <w:tcPr>
            <w:tcW w:w="1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для производства благ – 8 часов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атериалов. Классификация материалов и их свойства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видов, назначение материалов применяемого в технологических процессах. Оценка, систематизация знаний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 / Ф, Ин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онные и текстильные материалы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видов, назначение материалов применяемого в технологических процессах. Оценка, систематизация знаний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 / Ф,  Гр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, физические и технологические свойства материалов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видов, назначение материалов применяемого в технологических процессах. Классификация материалов и оценка их свойств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 / Ф, Гр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отображение формы предмет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графической культуры. Проявление познавательных интересов и активности. Овладение установками, нормами и правилами НО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ЭВД / Ф, Ин</w:t>
            </w:r>
          </w:p>
        </w:tc>
      </w:tr>
      <w:tr>
        <w:trPr>
          <w:trHeight w:val="463" w:hRule="atLeast"/>
        </w:trPr>
        <w:tc>
          <w:tcPr>
            <w:tcW w:w="1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нария – 8 часов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ационального питания. Витамины и их значение в питании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ционального ведения домашнего хозяйства, соблюдение норм правил безопасной работы, правил санитарии и гигиены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, Н/ Ф, Ин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ла санитарии гигиены и безопасной рабо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стирование по материалам 4-8 глав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ционального ведения домашнего хозяйства, соблюдение норм правил безопасной работы, правил санитарии и гигиены. Оценка, систематизация зн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, Н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Ин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в питании человека. Технология механической обработки овощей. Украшение блюд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ционального ведения домашнего хозяйства, соблюдение норм правил безопасной работы, правил санитарии и гигиены. Оценка, систематизация знаний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, Н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Ин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тепловой обработки овощей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ционального ведения домашнего хозяйства, соблюдение норм правил безопасной работы, правил санитарии и гигиены. Проявление познавательных интересов и активности. Оценка, систематизация зн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 / Ф, Ин</w:t>
            </w:r>
          </w:p>
        </w:tc>
      </w:tr>
      <w:tr>
        <w:trPr>
          <w:trHeight w:val="463" w:hRule="atLeast"/>
        </w:trPr>
        <w:tc>
          <w:tcPr>
            <w:tcW w:w="1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в современном мире – 6 часов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олучения, преобразования и использования энергии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бщенаучных знаний по предметам естественно-математического цикла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ПЗ /  Ин</w:t>
            </w:r>
          </w:p>
        </w:tc>
      </w:tr>
      <w:tr>
        <w:trPr>
          <w:trHeight w:val="463" w:hRule="atLeast"/>
        </w:trPr>
        <w:tc>
          <w:tcPr>
            <w:tcW w:w="1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технологии- 6 часов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технолог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бщенаучных знаний по предметам естественно-математического цикла. Осознание необходимости общественно полезного труда. Проявление познавательных интересов и активности. Контроль и систематизация информации о техносфере, современном производстве и их применении при решении практических зада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 РПЗ /  Ин</w:t>
            </w:r>
          </w:p>
        </w:tc>
      </w:tr>
      <w:tr>
        <w:trPr>
          <w:trHeight w:val="463" w:hRule="atLeast"/>
        </w:trPr>
        <w:tc>
          <w:tcPr>
            <w:tcW w:w="1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животноводства-6 часов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животноводств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бщенаучных знаний по предметам естественно-математического цикла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ПЗ /  Ин</w:t>
            </w:r>
          </w:p>
        </w:tc>
      </w:tr>
      <w:tr>
        <w:trPr>
          <w:trHeight w:val="463" w:hRule="atLeast"/>
        </w:trPr>
        <w:tc>
          <w:tcPr>
            <w:tcW w:w="1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и растениеводства- 12 часов 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растениево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бщенаучных знаний по предметам естественно-математического цикла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68 час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footerReference w:type="default" r:id="rId3"/>
      <w:type w:val="nextPage"/>
      <w:pgSz w:orient="landscape" w:w="16838" w:h="11906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41:00Z</dcterms:created>
  <dc:creator>AMD Phenom</dc:creator>
  <dc:description/>
  <cp:keywords/>
  <dc:language>en-US</dc:language>
  <cp:lastModifiedBy>Денишова</cp:lastModifiedBy>
  <cp:lastPrinted>2019-09-16T15:36:00Z</cp:lastPrinted>
  <dcterms:modified xsi:type="dcterms:W3CDTF">2019-09-17T11:05:00Z</dcterms:modified>
  <cp:revision>255</cp:revision>
  <dc:subject/>
  <dc:title/>
</cp:coreProperties>
</file>